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80.85pt" filled="f" o:ole="">
            <v:imagedata r:id="rId3" o:title=""/>
          </v:shape>
          <o:OLEObject Type="Embed" ProgID="" ShapeID="ole_rId2" DrawAspect="Content" ObjectID="_1900216700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ої ради від 30.12.11 №18/37 „Про бюджет міста на 2012рік”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5.01.2012  № 20/29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9.02.2012 №21/25, від 28.03.2012 № 22/42, від 25.04.2012 № 23/25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05.2012 № 25/4, від 13.06.2012 № 26/1, від 26.06.2012 № 27/18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.07.2012 № 29/2</w:t>
      </w:r>
      <w:r>
        <w:rPr>
          <w:color w:val="000000"/>
          <w:sz w:val="28"/>
          <w:szCs w:val="28"/>
          <w:lang w:val="en-US"/>
        </w:rPr>
        <w:t>7, від 29.08.2012 № 31/33, від 26.09.2012 № 33/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1 №18/37 „Про бюджет міста на 2012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 Відповідно до розпорядження облдержадміністрації від 15.10.2012 № 427 „Про розподіл додаткової дотації з державного бюджету місцевим бюджетам на оплату праці працівників бюджетних установ на 2012 рік”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 Збільшити доходи загального фонду бюджету міста в сумі 4733,3 тис. грн.  за рахунок додаткової дотації з державного бюджету місцевим бюджетам на оплату праці працівників бюджетних установ на 2012 рік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2 Збільшити видатки загального фонду бюджету міста в сумі 4733,3 тис. грн. на оплату праці з нарахуваннями  працівникам бюджетних установ  за них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- управлінню освіти на - 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277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lang w:val="uk-UA"/>
        </w:rPr>
        <w:t xml:space="preserve"> тис. 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правлінню охорони здоров”я  -   1072,7 тис. гр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департаменту соціальної політики для територіального центру соціального обслуговування  (надання соціальних  послуг)   -   382,9    тис. грн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 Відповідно до розпорядження облдержадміністрації від 09.10.2012 № 425  „Про зміни до показників міжбюджетних трансфертів між обласним бюджетом та іншими бюджетами на 2012 рік”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 Збільшити доходи загального фонду бюджету міста в сумі 400,0 тис. грн. за рахунок іншої субвенції з обласного бюджету місцевим бюджетам на фінансування окремих видатків соціального захисту населенн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2 Збільшити видатки загального фонду на 400,0 тис. грн. департаменту соціальної політики за рахунок іншої субвенції для надання допомоги по догляду за психічно хворим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uk-UA"/>
        </w:rPr>
        <w:t xml:space="preserve"> Збільшити доходи бюджету розвитку спеціального фонду</w:t>
      </w:r>
      <w:r>
        <w:rPr>
          <w:color w:val="000000"/>
          <w:sz w:val="28"/>
          <w:szCs w:val="28"/>
        </w:rPr>
        <w:t xml:space="preserve"> на  </w:t>
      </w:r>
      <w:r>
        <w:rPr>
          <w:color w:val="000000"/>
          <w:sz w:val="28"/>
          <w:szCs w:val="28"/>
          <w:lang w:val="uk-UA"/>
        </w:rPr>
        <w:t>37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uk-UA"/>
        </w:rPr>
        <w:t>8,5 тис. грн., в т.ч: за рахунок єдиного податку з фізичних осіб на  37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uk-UA"/>
        </w:rPr>
        <w:t>8,5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Збільшити видатки бюджету розвитку спеціального фонду бюджету міста на 37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uk-UA"/>
        </w:rPr>
        <w:t>8,5 тис. грн. (додаток 5, роз”яснення до додатку 5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5. Зменшити видатки резервного фонду (загальний фонд) для передачі до бюджету розвитку міста на капітальні видатки в сумі 23,612 тис. грн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6. Збільшити видатки бюджету розвитку міста на 23,612 тис. грн. за рахунок коштів одержаних із загального фонду (додаток 5, роз”яснення до додатку 5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7. Зменшити видатки загального фонду бюджету міста (КФК 091101) для передачі  коштів  до бюджету розвитку міста на капітальні видатки в сумі 5,0 тис. грн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8. Збільшити видатки бюджету розвитку спеціального фонду бюджету міста виконавчому комітету на придбання обладнання (КФК 091101) в сумі 5,0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Провести перерозподіл виділених асигнувань по загальному та спеціальному фонду бюджету міста (додаток 1 до пояснювальної записки, роз”яснення до додатку 5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                                                                         Лілія Єлова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4:47:00Z</dcterms:created>
  <dc:creator>user</dc:creator>
  <dc:description/>
  <dc:language>en-US</dc:language>
  <cp:lastModifiedBy>202</cp:lastModifiedBy>
  <cp:lastPrinted>2012-07-24T15:23:00Z</cp:lastPrinted>
  <dcterms:modified xsi:type="dcterms:W3CDTF">2012-11-01T14:16:00Z</dcterms:modified>
  <cp:revision>405</cp:revision>
  <dc:subject/>
  <dc:title>                   </dc:title>
</cp:coreProperties>
</file>